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340251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П’Я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№ _____-65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ФОП Познякова В.В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зглянувши звернення фізичної особи-підприємця Познякової Валерії Валеріївни від 24.10.2024 (вх. №П-5477/12.1-07 від 24.10.2024) про припинення з 31.10.2024 року дії договору оренди нерухомого майна №7/1 від 01.06.2023, у зв’язку з відсутністю потреби у проведені тренувальних занять з спортивних бальних танців, які проводились у орендованому приміщенні (</w:t>
      </w:r>
      <w:r>
        <w:rPr>
          <w:sz w:val="26"/>
          <w:szCs w:val="26"/>
          <w:lang w:val="uk-UA" w:eastAsia="uk-UA"/>
        </w:rPr>
        <w:t>клас хореографії) КЗ «Гаврилівський заклад загальної середньої освіти І-ІІІ ступенів №8» Бучанської міської ради, за адресою: Київська обл., Бучанський р-н, с. Гаврилівка, вул. Садова, 21,</w:t>
      </w:r>
      <w:r>
        <w:rPr>
          <w:sz w:val="26"/>
          <w:szCs w:val="26"/>
          <w:lang w:val="uk-UA"/>
        </w:rPr>
        <w:t xml:space="preserve">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7/1 від 01.06.2023 року, оренди нежитлового приміщення (клас хореографії) КЗ «Гаврилівський заклад загальної середньої освіти І-ІІІ ступенів №8» Бучанської міської ради, загальною площею 48,8 кв. м, за адресою:                     Київська обл., Бучанський р-н, с. Гаврилівка, вул. Садова, 21, укладеного з                                          ФОП Позняковою В.В., припиненим з 3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</w:t>
      </w:r>
      <w:r>
        <w:rPr>
          <w:sz w:val="26"/>
          <w:szCs w:val="26"/>
          <w:lang w:val="uk-UA"/>
        </w:rPr>
        <w:t>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4-10-30T08:16:00Z</dcterms:modified>
  <cp:revision>59</cp:revision>
  <dc:subject/>
  <dc:title/>
</cp:coreProperties>
</file>